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 soussigné,……………….reconnais avoir fourni au Docteur…………, tous les renseignements concernant mon état de santé, mes antécédents médicaux et avoir obtenu les renseignements appropriés à la/aux vaccination(s)…….qui font l’objet de la consultation de ce jou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reconnais que le médecin m’a informé des bénéfices et risques liés aux vaccinatio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reconnais refuser de mon propre chef la (les) vaccination(s) recommandées pour moi-même/mon (mes) enfant(s) dont les noms suivent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 / Signature du consultant / Signature du médec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1:00Z</dcterms:created>
  <dc:creator>Sabine</dc:creator>
  <dc:description/>
  <cp:keywords/>
  <dc:language>en-US</dc:language>
  <cp:lastModifiedBy>Sabine</cp:lastModifiedBy>
  <dcterms:modified xsi:type="dcterms:W3CDTF">2013-10-23T09:51:00Z</dcterms:modified>
  <cp:revision>2</cp:revision>
  <dc:subject/>
  <dc:title/>
</cp:coreProperties>
</file>