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FMC Douai- 13 Décembre 2005</w:t>
      </w:r>
    </w:p>
    <w:p>
      <w:pPr>
        <w:pStyle w:val="TextBody"/>
        <w:spacing w:lineRule="auto" w:line="36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S CLINIQUE</w:t>
      </w:r>
    </w:p>
    <w:p>
      <w:pPr>
        <w:pStyle w:val="TextBody"/>
        <w:rPr>
          <w:sz w:val="28"/>
          <w:u w:val="single"/>
        </w:rPr>
      </w:pPr>
      <w:r>
        <w:rPr>
          <w:sz w:val="22"/>
          <w:szCs w:val="22"/>
        </w:rPr>
        <w:t>Hugo est un nourrisson âgé de 3 mois, sans antécédents particuliers. Il est nourri avec une préparation pour nourrissons (=lait 1</w:t>
      </w:r>
      <w:r>
        <w:rPr>
          <w:sz w:val="22"/>
          <w:szCs w:val="22"/>
          <w:vertAlign w:val="superscript"/>
        </w:rPr>
        <w:t>er</w:t>
      </w:r>
      <w:r>
        <w:rPr>
          <w:sz w:val="22"/>
          <w:szCs w:val="22"/>
        </w:rPr>
        <w:t xml:space="preserve"> âge), reconstituée avec une mesure pour 30 ml d’eau. Son poids est de 5800 grammes, pour un poids de naissance de 3200 grammes. Sa ration alimentaire est de 5 biberons de 210 ml d’une préparation pour nourrissons, avec une cuiller à soupe de farine diastasée. Il présente des pleurs importants le soir avec une distension abdominale et de nombreux gaz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 Que proposez-vous sur le plan diététique 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 La maman souhaite introduire le jus d’orange. Qu’en pensez-vous ?</w:t>
      </w:r>
    </w:p>
    <w:p>
      <w:pPr>
        <w:pStyle w:val="TextBody"/>
        <w:rPr/>
      </w:pPr>
      <w:r>
        <w:rPr>
          <w:sz w:val="22"/>
          <w:szCs w:val="22"/>
        </w:rPr>
        <w:t>3. La maman a lu dans un magazine féminin que les laits à base de soja étaient efficaces dans les coliques tout comme un lait appelé AC (anti-coliques) et aussi les hydrolysats de protéines. Que lui conseillez-vous ? Et sur le plan médicamenteux ?</w:t>
      </w:r>
    </w:p>
    <w:p>
      <w:pPr>
        <w:pStyle w:val="TextBody"/>
        <w:rPr/>
      </w:pPr>
      <w:r>
        <w:rPr>
          <w:sz w:val="22"/>
          <w:szCs w:val="22"/>
        </w:rPr>
        <w:t>4. Hugo reçoit III gouttes de Stérogyl par jour. Qu’en pensez-vous ?</w:t>
      </w:r>
    </w:p>
    <w:p>
      <w:pPr>
        <w:pStyle w:val="TextBody"/>
        <w:rPr/>
      </w:pPr>
      <w:r>
        <w:rPr>
          <w:sz w:val="22"/>
          <w:szCs w:val="22"/>
        </w:rPr>
        <w:t>5. La maman souhaite introduire vers 4 mois le lait demi-écrémé, et un apport de viande de 30 grammes midi et soir. Quels sont les risques éventuels de cette attitude ? Comment peut-on prévenir leur survenue ?</w:t>
      </w:r>
    </w:p>
    <w:p>
      <w:pPr>
        <w:pStyle w:val="TextBody"/>
        <w:rPr/>
      </w:pPr>
      <w:r>
        <w:rPr>
          <w:sz w:val="22"/>
          <w:szCs w:val="22"/>
        </w:rPr>
        <w:t>6. La  maman vous demande à quel âge introduire l’œuf et le poisson chez Hugo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rpsdetexte2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43:00Z</dcterms:created>
  <dc:creator>UTILISATEUR</dc:creator>
  <dc:description/>
  <dc:language>en-US</dc:language>
  <cp:lastModifiedBy>burmed1</cp:lastModifiedBy>
  <cp:lastPrinted>2005-12-13T19:42:00Z</cp:lastPrinted>
  <dcterms:modified xsi:type="dcterms:W3CDTF">2005-12-13T18:43:00Z</dcterms:modified>
  <cp:revision>2</cp:revision>
  <dc:subject/>
  <dc:title>CAS CLINIQUE N°1 :</dc:title>
</cp:coreProperties>
</file>